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mens kiest voor een geurig bestaan</w:t>
      </w:r>
    </w:p>
    <w:p>
      <w:pPr>
        <w:pStyle w:val="Normal"/>
        <w:rPr/>
      </w:pPr>
      <w:r>
        <w:rPr/>
      </w:r>
    </w:p>
    <w:p>
      <w:pPr>
        <w:pStyle w:val="TextBody"/>
        <w:rPr/>
      </w:pPr>
      <w:r>
        <w:rPr/>
        <w:t>De Romeinen waren zo verzot op lekkere luchtjes dat zij zelfs hun voedsel en wijn parfumeerden. Maar met onze after-shaves, deodorants, toiletverfrissers en afwasmiddelen mèt citroen steken wij de Romeinen naar de kroon. Toch komt de koningin van de geur nog altijd uit een heel klein fles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ur is een stemmingsbepaler bij uit</w:t>
        <w:softHyphen/>
        <w:t>stek. Thuiskomen is pas echt thuiskomen als het naar “thuis” ruikt; wanneer het huis net is geboend met een nieuw soort schoonmaakmiddel moet je altijd even wennen voordat je je helemaal op je gemak voelt. Dat een geur bijdraagt aan de stemming blijkt bijvoorbeeld uit het feit dat een emotionele gebeurtenis uit het verle</w:t>
        <w:softHyphen/>
        <w:t>den onlosmakelijk is verbonden met de lucht die op dat moment de neus binnendrong. Wie kent niet die typische lucht die tussen de schoolbanken hing op de lagere school: het krijt, de pepermuntjes, de kauwgom en niet te vergeten de stank van de hamster- en vogelkooien. Die geur lijkt ook te zijn binnengedrongen in de boeken en schriften uit die tijd: elke keer als je die weer openslaat snuif je de lucht van vroe</w:t>
        <w:softHyphen/>
        <w:t>ger op en denk je onwillekeurig terug aan het klaslokaal, met al zijn leuke en verve</w:t>
        <w:softHyphen/>
        <w:t>lende kanten. Zonder geur en reuk is ons leven niet compleet. Mensen die hun reukvermogen verliezen, worden vaak neer</w:t>
        <w:softHyphen/>
        <w:t>slachtig: voor hen heeft het leven veel van zijn glans verlo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stal zijn we ons niet bewust van de be</w:t>
        <w:softHyphen/>
        <w:t>langrijke rol die geur speelt. Wanneer aan iemand de vraag wordt gesteld welk gemis van een zintuigfunctie hem het ernstigst lijkt, dan zullen zeer weinig mensen “reuk” noemen. Toch zou zo’n gemis de nodige consequenties hebben. Zo is een kop kof</w:t>
        <w:softHyphen/>
        <w:t>fie die je niet kunt ruiken niet te onder</w:t>
        <w:softHyphen/>
        <w:t>scheiden van een kop thee, voedsel dat niet of niet lekker ruikt smaakt niet en bloe</w:t>
        <w:softHyphen/>
        <w:t>men worden minder mooi omdat je ze niet meer kunt ruiken. De functie van de neus wordt waarschijnlijk onderschat, doordat we haar zelden doelbewust in gebruik stel</w:t>
        <w:softHyphen/>
        <w:t>len. We tillen wel eens de deksel van een pan op om te ruiken wat er in zit, maar zelfs dan vertrouwen we de informatie die de neus geeft pas volledig als de ogen die waarneming bevestigen. Dit wantrouwen bleek bij een smaaktest die eens werd ge</w:t>
        <w:softHyphen/>
        <w:t>daan. Een testpanel werd een kop toma</w:t>
        <w:softHyphen/>
        <w:t>tensoep voorgezet, maar door een niet geurende of smakende kleurstof was de soep paars gekleurd. Hoewel de soep prima rook, durfde niemand de fel paarse vloeistof tot zich te nemen; niemand ge</w:t>
        <w:softHyphen/>
        <w:t>loofde dat hij daadwerkelijk tomatensoep voor zich had staan.</w:t>
      </w:r>
    </w:p>
    <w:p>
      <w:pPr>
        <w:pStyle w:val="Normal"/>
        <w:rPr>
          <w:rFonts w:ascii="Arial" w:hAnsi="Arial" w:cs="Arial"/>
          <w:sz w:val="22"/>
        </w:rPr>
      </w:pPr>
      <w:r>
        <w:rPr>
          <w:rFonts w:cs="Arial" w:ascii="Arial" w:hAnsi="Arial"/>
          <w:sz w:val="22"/>
        </w:rPr>
        <w:t>In dergelijke smaakkwesties slaan we wei</w:t>
        <w:softHyphen/>
        <w:t>nig acht op wat de neus ons vertelt, maar als het gaat om de beïnvloeding van de sfeer hechten we - deels onbewust - veel waarde aan geur. Tegenwoordig vertrouwt bijna niemand meer op zijn of haar “eigen” geur, maar wordt de stemming massaal gemanipuleerd door een parfum of deodorant. Net zoals dieren elkaar pro</w:t>
        <w:softHyphen/>
        <w:t>beren te lokken of juist af te stoten door de verspreiding van geurstoffen, zo probeert de mens anderen te verleiden door een aanlokkelijk parfum te gebruiken. In tegenstelling tot een aantal jaren geleden is dit gebruik niet meer alleen aan vrouwen voorbehouden. Ook steeds meer mannen ontdekken dat het prettig is lekker te rui</w:t>
        <w:softHyphen/>
        <w:t>ken: voor zichzelf en om de stemming te sturen in de gewenste richting. Het gebruik van reukstoffen om anderen en zichzelf te plezieren, is niet van van</w:t>
        <w:softHyphen/>
        <w:t>daag of gisteren. Al in de vroegste oudheid</w:t>
      </w:r>
    </w:p>
    <w:p>
      <w:pPr>
        <w:pStyle w:val="Normal"/>
        <w:rPr>
          <w:rFonts w:ascii="Arial" w:hAnsi="Arial" w:cs="Arial"/>
          <w:sz w:val="22"/>
        </w:rPr>
      </w:pPr>
      <w:r>
        <w:rPr>
          <w:rFonts w:cs="Arial" w:ascii="Arial" w:hAnsi="Arial"/>
          <w:sz w:val="22"/>
        </w:rPr>
        <w:t>- ten tijde van de Egyptenaren - werden geuren als wierook, mirre en saffraan ge</w:t>
        <w:softHyphen/>
        <w:t>bruikt om de goden gunstig te stemmen. Uit die tijd stamt ook het oudst bekende geurrecept. Het is terug te vinden in de bij</w:t>
        <w:softHyphen/>
        <w:t>bel, in Exodus 30. In dit boek, waarin de uittocht van de joden uit Egypte wordt be</w:t>
        <w:softHyphen/>
        <w:t>schreven, geeft God aan Mozes de samen</w:t>
        <w:softHyphen/>
        <w:t>stelling van een heilige olie waar de joodse tabernakel - de heilige verbondshut - mee moest worden gezalfd. Hij zei: “Voorzie u van de kostbaarste specerijen: vijfhonderd sikkels vloeibare mirre en half zoveel, dus tweehonderdvijftig, sikkels geurige kaneel, tweehonderdvijftig sikkels geurige kalmoes en vijfhonderd sikkels laurier; alles volgens het heilige gewicht.” (Een sikkel is een oude Hebreeuwse gewichtseenheid). Ook andere oude volken als de Assyriërs en Babyloniërs gebruikten geurende stof</w:t>
        <w:softHyphen/>
        <w:t>fen. De Romeinen spanden echter de kroon. Zij zonden “per fumum” - via de rook - hun gaven en beden naar de goden en gaven daarmee terloops parfum zijn naam. De Romeinen waren zo verzot op geurende parfum dat zij niet alleen zich</w:t>
        <w:softHyphen/>
        <w:t>zelf, maar ook het badwater, het voedsel en de wijn ermee bewerkten. Zij gaven daarmee de aanzet tot het hedendaagse gebruik van parfum, niet alleen in de pure vorm, maar tevens verwerkt in zeep, sham</w:t>
        <w:softHyphen/>
        <w:t>poo, waspoeder, noem maar op. Het gebruik van parfum kwam in de loop der tijd meer en meer binnen bereik van grote groepen mensen. Vóór de Tweede Wereldoorlog was het gebruik van parfum nog voorbehouden aan een kleine boven</w:t>
        <w:softHyphen/>
        <w:t>laag van de bevolking. De elite probeerde zich te verheffen boven het grauw en één van de middelen daartoe was de parfum, die toentertijd voornamelijk door vrouwen werd gebruikt. Vanaf het begin van de ja</w:t>
        <w:softHyphen/>
        <w:t>ren vijftig kwam daar verandering in. Eerst was het de gegoede middenstand - de bourgeoisie - die geur ging ontdekken, maar met de emancipatie van de rest van de bevolking werd het gebruik van parfum gemeengoed.</w:t>
      </w:r>
    </w:p>
    <w:p>
      <w:pPr>
        <w:pStyle w:val="Normal"/>
        <w:rPr/>
      </w:pPr>
      <w:r>
        <w:rPr>
          <w:rFonts w:cs="Arial" w:ascii="Arial" w:hAnsi="Arial"/>
          <w:sz w:val="22"/>
        </w:rPr>
        <w:t>Ook in Nederland, dat door zijn streng pro</w:t>
        <w:softHyphen/>
        <w:t>testantse achtergrond achterop liep in deze ontwikkeling, begon het gebruik van geur langzaam maar zeker in zwang te ra</w:t>
        <w:softHyphen/>
        <w:t>ken. De concentratie van de geurende stoffen - de etherische oliën - in de par</w:t>
        <w:softHyphen/>
        <w:t xml:space="preserve">fums was, zeker in vergelijking met nu, nog laag. Niet zo verwonderlijk, Nederland moest wennen aan parfum. </w:t>
      </w:r>
      <w:r>
        <w:drawing>
          <wp:anchor behindDoc="0" distT="0" distB="0" distL="114935" distR="114935" simplePos="0" locked="0" layoutInCell="0" allowOverlap="1" relativeHeight="2">
            <wp:simplePos x="0" y="0"/>
            <wp:positionH relativeFrom="column">
              <wp:posOffset>-3175</wp:posOffset>
            </wp:positionH>
            <wp:positionV relativeFrom="paragraph">
              <wp:posOffset>638175</wp:posOffset>
            </wp:positionV>
            <wp:extent cx="2669540" cy="3028950"/>
            <wp:effectExtent l="0" t="0" r="0" b="0"/>
            <wp:wrapTight wrapText="bothSides">
              <wp:wrapPolygon edited="0">
                <wp:start x="-77" y="0"/>
                <wp:lineTo x="-77" y="21529"/>
                <wp:lineTo x="21600" y="2152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69540" cy="3028950"/>
                    </a:xfrm>
                    <a:prstGeom prst="rect">
                      <a:avLst/>
                    </a:prstGeom>
                  </pic:spPr>
                </pic:pic>
              </a:graphicData>
            </a:graphic>
          </wp:anchor>
        </w:drawing>
      </w:r>
      <w:r>
        <w:rPr>
          <w:rFonts w:cs="Arial" w:ascii="Arial" w:hAnsi="Arial"/>
          <w:sz w:val="22"/>
        </w:rPr>
        <w:t>Alhoewel de concentratie van de etheri</w:t>
        <w:softHyphen/>
        <w:t>sche oliën door de jaren heen werd opge</w:t>
        <w:softHyphen/>
        <w:t>voerd, bleef de opbouw van de parfums steeds gelijk. Een parfum bestaat te allen tijde uit een top-, midden- en basisnoot, die afhankelijk van hun samenstelling de geur van een parfum bepalen. De eerste te ruiken geur van een parfum wordt de topnoot genoemd. Vanaf het moment dat een parfum op de huid wordt ge</w:t>
        <w:softHyphen/>
        <w:t>bracht tot een tiental minuten daarna is deze noot te ruiken. Vaak gebruikt een geurmaker - een parfumeur - voor de top onder meer sinaasappel-, citroen- en ber</w:t>
        <w:softHyphen/>
        <w:t>gamotolie, omdat een top vluchtig, licht en fris maar toch pittig moet zijn. Sinaasappel, citroen en bergamot lenen zich daar het beste voor.</w:t>
      </w:r>
    </w:p>
    <w:p>
      <w:pPr>
        <w:pStyle w:val="Normal"/>
        <w:rPr>
          <w:rFonts w:ascii="Arial" w:hAnsi="Arial" w:cs="Arial"/>
          <w:sz w:val="22"/>
        </w:rPr>
      </w:pPr>
      <w:r>
        <w:rPr>
          <w:rFonts w:cs="Arial" w:ascii="Arial" w:hAnsi="Arial"/>
          <w:sz w:val="22"/>
        </w:rPr>
        <w:t>Als de topnoot is uitgewerkt, treedt de mid</w:t>
        <w:softHyphen/>
        <w:t>dennoot naar buiten. Het parfum heeft zich dan volledig met de huid vermengd en toont zijn volle glorie. De middennoot be</w:t>
        <w:softHyphen/>
        <w:t>paalt het karakter van een parfum, het eigene van een geur. Om de overgang van de lichte top naar de zware bodem gelei</w:t>
        <w:softHyphen/>
        <w:t>delijk te laten verlopen, wordt de midden-geur vaak opgebouwd uit bloemige geu</w:t>
        <w:softHyphen/>
        <w:t>ren, zoals de geur van de anjer, roos, jasmijn of de Chinese ylang-ylang. De mid</w:t>
        <w:softHyphen/>
        <w:t>dengeur karakteriseert het parfum. Na zo’n vier tot zes uur is de middennoot uitgewerkt en is alleen de basis nog te rui</w:t>
        <w:softHyphen/>
        <w:t>ken. De basis wordt gebruikt als onder</w:t>
        <w:softHyphen/>
        <w:t>grond voor het parfum, waar de middenno</w:t>
        <w:softHyphen/>
        <w:t>ten en de top op worden gezet. Daarom moeten de ingrediënten voor de basis zwaar en niet vluchtig zijn. De parfumeur gebruikt voor de basis onder meer kruiden, mos- en houtachtige geuren en zelf ge</w:t>
        <w:softHyphen/>
        <w:t>maakte dierlijke geurstoffen.</w:t>
      </w:r>
    </w:p>
    <w:p>
      <w:pPr>
        <w:pStyle w:val="Normal"/>
        <w:rPr>
          <w:rFonts w:ascii="Arial" w:hAnsi="Arial" w:cs="Arial"/>
          <w:sz w:val="22"/>
        </w:rPr>
      </w:pPr>
      <w:r>
        <w:rPr>
          <w:rFonts w:cs="Arial" w:ascii="Arial" w:hAnsi="Arial"/>
          <w:sz w:val="22"/>
        </w:rPr>
        <w:t>Het aantal geurstoffen waar de parfumeur het parfum mee inkleurt is de afgelopen honderd jaar enorm toegenomen. Aan het begin van deze eeuw beschikte hij over niet meer dan enkele honderden geuren, die bovendien vaak moeilijk verkrijgbaar en dus duur waren. Tegenwoordig heeft hij de keuze uit ruim vierduizend stoffen. Deze lopen uiteen van citrus- en fruitgeuren tot aldehyden (een chemische, vettige geur die bij veel parfums als ondergrond wordt gebruikt) en niet te vergeten bloemige geu</w:t>
        <w:softHyphen/>
        <w:t>ren. Elk ingrediënt speelt in het uiteinde</w:t>
        <w:softHyphen/>
        <w:t>lijke parfum een eigen, speciaal rolletje. De bloemige geuren worden het meest ge</w:t>
        <w:softHyphen/>
        <w:t>bruikt. In elk van de drie noten worden ze verwerkt bij de meeste parfums. Veel ingrediënten die de parfumeur ge</w:t>
        <w:softHyphen/>
        <w:t>bruikt, worden tegenwoordig kunstmatig gefabriceerd. Dat wil niet bij voorbaat zeg</w:t>
        <w:softHyphen/>
        <w:t>gen dat het niet-natuurlijke stoffen zijn. Vaak vormen natuurlijke materialen de ba</w:t>
        <w:softHyphen/>
        <w:t>sis voor de uiteindelijke ingrediënten. Om de ingrediënten die in een natuurlijke grondstof zoals rozenolie voorkomen te bepalen, kan men tegenwoordig met mo</w:t>
        <w:softHyphen/>
        <w:t>derne analysemethoden de olie analyseren en vaststellen welke componenten de geur veroorzaken. Vervolgens kan de reukstof</w:t>
        <w:softHyphen/>
        <w:t>fenindustrie met deze kennis de geur weer opbouwen met ingrediënten die elders uit de natuur worden gehaald. Zo kan kunst</w:t>
        <w:softHyphen/>
        <w:t>matig de geur van natuurlijke rozenolie worden geïmiteerd. Zonder deze kunstma</w:t>
        <w:softHyphen/>
        <w:t>tige fabricage zou parfum onbetaalbaar worden: een kilo pure rozenolie kan meer dan tienduizenden guldens kosten, terwijl er al synthetische rozen voor honderd gul</w:t>
        <w:softHyphen/>
        <w:t>den per kilo zijn te maken.</w:t>
      </w:r>
    </w:p>
    <w:p>
      <w:pPr>
        <w:pStyle w:val="Plattetekst2"/>
        <w:rPr/>
      </w:pPr>
      <w:r>
        <w:rPr/>
        <w:t>Door tussen de honderdvijftig en tweehon</w:t>
        <w:softHyphen/>
        <w:t>derd ingrediënten in een precies op elkaar afgestemde verhouding samen te voegen, componeert een parfumeur het parfum. De weg die moet worden afgelegd voordat een geur daadwerkelijk op de markt wordt gebracht is langer dan deze simpele zin doet vermoeden. Tussen het moment waarop een geurmaker van een parfum-huis de opdracht krijgt een geur samen te stellen, en de lancering zit soms meer dan drie jaar. In die tijd moet de parfumeur vele malen het ontwerp wijzigen, omdat de klant nog niet helemaal tevreden is: mis</w:t>
        <w:softHyphen/>
        <w:t>schien is de geur te fris of juist te bloemig. De tijd dat de parfumeur als een kunste</w:t>
        <w:softHyphen/>
        <w:t>naar zonder tussenkomst van anderen een parfum samenstelde, is voorgoed voorbij. Als uit marktonderzoeken blijkt dat de door de parfumeur bedachte creatie geen suc</w:t>
        <w:softHyphen/>
        <w:t>ces zal worden, dan wordt ze niet uitge</w:t>
        <w:softHyphen/>
        <w:t>bracht. Een nieuw parfum mag domweg niet floppen, niet in het minst omdat elke lancering tientallen miljoenen guldens kost. Als na de uitgebreide marktonderzoe</w:t>
        <w:softHyphen/>
        <w:t>ken blijkt dat men een geur aantrekkelijk vindt, dan staat daarmee het succes van het parfum nog steeds niet vast. Geurvoor</w:t>
        <w:softHyphen/>
        <w:t>keuren veranderen snel en liggen erg sub</w:t>
        <w:softHyphen/>
        <w:t>tiel. “Nederlanders hebben bijvoorbeeld een sterke voorkeur voor parfums die aan de natuur herinneren, daar moet iets van inzitten,” zegt Martin Heidenreich, die als parfumeur werkt bij de Nederlandse geur-fabrikant Naarden International. “Bovendien moet het voor de Nederlandse markt niet té modern zijn, een beetje â la eau de cologne. Daar mag het niet te veel van af</w:t>
        <w:softHyphen/>
        <w:t xml:space="preserve"> wijken.”</w:t>
      </w:r>
    </w:p>
    <w:p>
      <w:pPr>
        <w:pStyle w:val="Normal"/>
        <w:rPr>
          <w:rFonts w:ascii="Arial" w:hAnsi="Arial" w:cs="Arial"/>
          <w:sz w:val="22"/>
        </w:rPr>
      </w:pPr>
      <w:r>
        <w:rPr>
          <w:rFonts w:cs="Arial" w:ascii="Arial" w:hAnsi="Arial"/>
          <w:sz w:val="22"/>
        </w:rPr>
        <w:t>Behalve de per land verschillende voor</w:t>
        <w:softHyphen/>
        <w:t>keuren heeft een geurmaker te kampen met factoren waar hij geen enkele invloed op kan uitoefenen. Zo wordt de keuze voor een parfum voor een belangrijk deel be</w:t>
        <w:softHyphen/>
        <w:t>paald door de economische situatie. In slechte tijden is men geneigd minder op</w:t>
        <w:softHyphen/>
        <w:t>vallende parfums te gebruiken, vooral bloemige geuren zijn dan populair. Wan</w:t>
        <w:softHyphen/>
        <w:t>neer zoals nu de economie er weer bo</w:t>
        <w:softHyphen/>
        <w:t>venop lijkt te krabbelen, heeft dat onmid</w:t>
        <w:softHyphen/>
        <w:t>dellijk zijn weerslag op de parfumkeuze. Men durft weer op te vallen en gebruikt sterkere geuren, samen met opvallende kleding, want de ontwikkelingen in de mo</w:t>
        <w:softHyphen/>
        <w:t>dewereld en de parfumkeuze lopen gelijk op.</w:t>
      </w:r>
    </w:p>
    <w:p>
      <w:pPr>
        <w:pStyle w:val="Normal"/>
        <w:rPr>
          <w:rFonts w:ascii="Arial" w:hAnsi="Arial" w:cs="Arial"/>
          <w:sz w:val="22"/>
        </w:rPr>
      </w:pPr>
      <w:r>
        <w:rPr>
          <w:rFonts w:cs="Arial" w:ascii="Arial" w:hAnsi="Arial"/>
          <w:sz w:val="22"/>
        </w:rPr>
        <w:t>Om te kunnen opvallen moeten de parfums een steeds hogere concentratie aan parfumolie bevatten. Terwijl een concen</w:t>
        <w:softHyphen/>
        <w:t>tratie van twintig procent voor een parfum normaal is, worden er momenteel zelfs geuren op de markt gebracht die de dub</w:t>
        <w:softHyphen/>
        <w:t>bele hoeveelheid - dus veertig procent - geurende stoffen hebben.</w:t>
      </w:r>
    </w:p>
    <w:p>
      <w:pPr>
        <w:pStyle w:val="Normal"/>
        <w:rPr>
          <w:rFonts w:ascii="Arial" w:hAnsi="Arial" w:cs="Arial"/>
          <w:sz w:val="22"/>
        </w:rPr>
      </w:pPr>
      <w:r>
        <w:rPr>
          <w:rFonts w:cs="Arial" w:ascii="Arial" w:hAnsi="Arial"/>
          <w:sz w:val="22"/>
        </w:rPr>
        <w:t>We omgeven ons steeds meer met geurtjes; niet alleen uit de parfumfles, maar ook met geurende kaarsen, toiletverfris</w:t>
        <w:softHyphen/>
        <w:t>sers en dergelijke. Behalve de muzak, de muziek die uit alle luidsprekers van super</w:t>
        <w:softHyphen/>
        <w:t>markten schalt, kennen we nu ook zoiets als geurak: de bakker die klanten probeert te lokken door baklucht de straat op te bla</w:t>
        <w:softHyphen/>
        <w:t>zen of de geurmuur waar je tegen opbotst bij het instappen in een tram. Waar vroeger de zweetlucht de boventoon voerde, is het nu een mengelmoes van after-shaves, par</w:t>
        <w:softHyphen/>
        <w:t>fums, deo-sticks en andere geurversprei</w:t>
        <w:softHyphen/>
        <w:t>ders die de lucht aantast.</w:t>
      </w:r>
    </w:p>
    <w:p>
      <w:pPr>
        <w:pStyle w:val="Normal"/>
        <w:rPr>
          <w:rFonts w:ascii="Arial" w:hAnsi="Arial" w:cs="Arial"/>
          <w:sz w:val="22"/>
        </w:rPr>
      </w:pPr>
      <w:r>
        <w:rPr>
          <w:rFonts w:cs="Arial" w:ascii="Arial" w:hAnsi="Arial"/>
          <w:sz w:val="22"/>
        </w:rPr>
        <w:t>Het succes van de parfumindustrie is te danken aan de behoefte boven die confec</w:t>
        <w:softHyphen/>
        <w:t>tiegeur uit te stijgen. Om dat voor elkaar te krijgen probeert de marketing-man de mensen in de waan te brengen dat met parfum het succes binnen handbereik ligt. Wat wij verkopen is hoop,” heeft wijlen Charles Revlon, oprichter van Revlon, een van de meest bekende parfumhuizen, ooit eens gezegd. Hij sloeg de spijker daarmee op de kop. Succes voor de prijs van een flesje parfum... wie gelooft er niet graag in die illusie?</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Tekst: Geert Dekker</w:t>
      </w:r>
    </w:p>
    <w:p>
      <w:pPr>
        <w:pStyle w:val="Normal"/>
        <w:rPr>
          <w:rFonts w:ascii="Arial" w:hAnsi="Arial" w:cs="Arial"/>
          <w:i/>
          <w:i/>
          <w:sz w:val="22"/>
        </w:rPr>
      </w:pPr>
      <w:r>
        <w:rPr>
          <w:rFonts w:cs="Arial" w:ascii="Arial" w:hAnsi="Arial"/>
          <w:i/>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9:06:00Z</dcterms:created>
  <dc:creator>Eric Schutte</dc:creator>
  <dc:description/>
  <dc:language>en-US</dc:language>
  <cp:lastModifiedBy>Eric Schutte</cp:lastModifiedBy>
  <dcterms:modified xsi:type="dcterms:W3CDTF">2001-01-01T20:01:00Z</dcterms:modified>
  <cp:revision>4</cp:revision>
  <dc:subject/>
  <dc:title>Lkasdjf;lasdfj</dc:title>
</cp:coreProperties>
</file>